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6772"/>
        <w:gridCol w:w="1709"/>
        <w:gridCol w:w="720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7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77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NT2016</w:t>
            </w:r>
          </w:p>
        </w:tc>
        <w:tc>
          <w:tcPr>
            <w:tcW w:w="17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77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NANOMATERIALS FOR HEALTH CARE</w:t>
            </w:r>
          </w:p>
        </w:tc>
        <w:tc>
          <w:tcPr>
            <w:tcW w:w="170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4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720"/>
        <w:gridCol w:w="7020"/>
        <w:gridCol w:w="1171"/>
        <w:gridCol w:w="900"/>
      </w:tblGrid>
      <w:tr>
        <w:trPr>
          <w:trHeight w:val="6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n methyl alcohol be used as a monomer in polymerisation reaction? Justify your answe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example for the use of metal as biomaterial in dental treatment from ancient day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olymerisation mechanism in the preparation of polyvinyl chlorid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 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rface energy of polymeric materials are weaker than metals and ceramics, wh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condensation ploymerisation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factors affecting the implant materials and explain them with exampl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 CO</w:t>
            </w:r>
            <w:bookmarkStart w:id="0" w:name="_GoBack"/>
            <w:bookmarkEnd w:id="0"/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ontact angle? How is it measured? What impact this measurement has on biocompatibility of biomaterial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crystal imperfections and the corresponding property changes in crystal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, 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correlation between critical surface tension of polymeric materials and blood clotting tim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application of metal alloys in orthodontic and orthopaedic treatmen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llagen is it a protein biopolymer or carbohydrate biopolyme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metal alloys extensively used as implant materials? How stress and strain factors are studied in these metal alloy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effect of corrosion on implant material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eramics used in orthodontic and orthopeadic treatments- discuss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happens when elastin , collagen diminises in our bod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application of polymers and metal alloys as Vascular implants; Cardiac pacemaker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04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IOL device? Which polymeric materials are used as IOL device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do you mean by tissue engineering? Give the general process involv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Compulsory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the three stools generally used for tissue engineering? Discuss the electrospinning process to </w:t>
            </w:r>
            <w:r>
              <w:rPr>
                <w:rFonts w:eastAsia="Calibri"/>
              </w:rPr>
              <w:t>change the overall scaffold architectur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, 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on polymeric scaffold materials? (any three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FA80954-6451-4D11-9B63-AE670F25A09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Pages>2</Pages>
  <Words>340</Words>
  <Characters>1944</Characters>
  <CharactersWithSpaces>228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48:00Z</dcterms:created>
  <dc:creator>Ku</dc:creator>
  <dc:description/>
  <dc:language>en-US</dc:language>
  <cp:lastModifiedBy>Admin</cp:lastModifiedBy>
  <cp:lastPrinted>2016-09-21T16:48:00Z</cp:lastPrinted>
  <dcterms:modified xsi:type="dcterms:W3CDTF">2018-05-02T05:29:00Z</dcterms:modified>
  <cp:revision>7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